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720"/>
        <w:rPr/>
      </w:pPr>
      <w:r>
        <w:rPr/>
        <w:t xml:space="preserve">June 2003. Exeter Humanities Institute, Philips Exeter Academy, Exeter, New Hampshire. The Institute instructs teachers in the use of the “Harkenss Method” of student-centered, discussion-based learning though active participation in a five day study of a core topic in the humanities. Morning discussions of the core topic are followed by afternoons researching core topic themes and related materials for curriculum development. </w:t>
      </w:r>
    </w:p>
    <w:p>
      <w:pPr>
        <w:pStyle w:val="Normal"/>
        <w:spacing w:lineRule="auto" w:line="480"/>
        <w:ind w:firstLine="720"/>
        <w:rPr/>
      </w:pPr>
      <w:r>
        <w:rPr/>
        <w:t xml:space="preserve">The methods I learned for creating discussion-based lessons, inquiry extensions that propel meaningful discussions, and higher-order questioning techniques, improve my students’ opportunities to learn in settings where learning is the discovery of ideas through investigation. </w:t>
      </w:r>
      <w:r>
        <w:rPr>
          <w:szCs w:val="32"/>
        </w:rPr>
        <w:t xml:space="preserve">My improved ability to lead student discussions and my mastery of the myriad skills associated with active-questioning techniques produce higher quality student engagement. It has also led to my rearranging library furniture to join isolated tables into one long “community table” whereby up to 18 students can sit facing each other, listening to everyone’s comments – mimicking the “Harkness Table” round-table discussion format of Exeter classes.  </w:t>
      </w:r>
    </w:p>
    <w:p>
      <w:pPr>
        <w:pStyle w:val="Normal"/>
        <w:spacing w:lineRule="auto" w:line="480"/>
        <w:ind w:firstLine="720"/>
        <w:rPr>
          <w:szCs w:val="32"/>
        </w:rPr>
      </w:pPr>
      <w:r>
        <w:rPr>
          <w:szCs w:val="32"/>
        </w:rPr>
        <w:t xml:space="preserve">Many of my classes now begin at the community table, beginning research in discussion.  One such class, a Spanish unit, began with “What influences our perceptions of Colombia?” In turn, my students are better able to generate their own research questions as our recent Wiki-nomics! project demonstrated: “What are alternatives to capitalism?” “How does the federal government decide how much to spend on education?  By re-configuring the library to allow participatory discussion, students are more effective participants in discussions, and assume responsibility for their own learning.   Content teachers express interest in collaborating to adopt this approach in their classroom.  Students learn inquiry skills through this type of discussion; it is this inquiry that enables real research. </w:t>
      </w:r>
    </w:p>
    <w:sectPr>
      <w:headerReference w:type="default" r:id="rId2"/>
      <w:type w:val="nextPage"/>
      <w:pgSz w:w="12240" w:h="15840"/>
      <w:pgMar w:left="1440" w:right="1440" w:gutter="0" w:header="562"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01150637</w:t>
    </w:r>
  </w:p>
  <w:p>
    <w:pPr>
      <w:pStyle w:val="Header"/>
      <w:jc w:val="right"/>
      <w:rPr/>
    </w:pPr>
    <w:r>
      <w:rPr/>
      <w:t xml:space="preserve">Entry 4 </w:t>
    </w:r>
    <w:r>
      <w:rPr>
        <w:b/>
      </w:rPr>
      <w:t>Accomplishment #5: Learner</w:t>
    </w:r>
    <w:r>
      <w:rPr/>
      <w:t xml:space="preserve"> </w:t>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02:17:00Z</dcterms:created>
  <dc:creator>Office 2004 Test Drive User</dc:creator>
  <dc:description/>
  <dc:language>en-US</dc:language>
  <cp:lastModifiedBy>Office 2004 Test Drive User</cp:lastModifiedBy>
  <cp:lastPrinted>2007-03-12T22:16:00Z</cp:lastPrinted>
  <dcterms:modified xsi:type="dcterms:W3CDTF">2007-03-13T02:17:00Z</dcterms:modified>
  <cp:revision>2</cp:revision>
  <dc:subject/>
  <dc:title>What I did</dc:title>
</cp:coreProperties>
</file>